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Courier" w:ascii="Courier" w:hAnsi="Courier"/>
          <w:u w:val="single"/>
        </w:rPr>
        <w:t>ETERNAL WARRIOR: The Dance</w:t>
      </w:r>
      <w:r>
        <w:rPr>
          <w:rFonts w:cs="Courier" w:ascii="Courier" w:hAnsi="Courier"/>
        </w:rPr>
        <w:t xml:space="preserve"> Character Sheet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Name:_____________________Gender:_Birthyear:______Birthplace:___________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Stat       #   Mult Max</w:t>
      </w:r>
      <w:r>
        <w:rPr>
          <w:rFonts w:cs="Courier" w:ascii="Courier" w:hAnsi="Courier"/>
        </w:rPr>
        <w:t xml:space="preserve">   </w:t>
      </w:r>
      <w:r>
        <w:rPr>
          <w:rFonts w:cs="Courier" w:ascii="Courier" w:hAnsi="Courier"/>
          <w:u w:val="single"/>
        </w:rPr>
        <w:t>Composite Stats                   #   Mult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Strength:  ___ x2  20     Health:(Endx3+Str)                ___ x1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Endurance: ___ x2  20     Pain Threshold:(Endx2+Psyx2)      ___ x1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Nimble:    ___ x2  20     Stamina:(Endx4+Psy)               ___ x.5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Dexterity: ___ x3  20     Precision:[(3xDex+Int)/4]         ___ x20</w:t>
      </w:r>
    </w:p>
    <w:p>
      <w:pPr>
        <w:pStyle w:val="Normal"/>
        <w:spacing w:lineRule="atLeast" w:line="480"/>
        <w:rPr>
          <w:rFonts w:ascii="Courier" w:hAnsi="Courier" w:cs="Courier"/>
        </w:rPr>
      </w:pPr>
      <w:r>
        <w:rPr>
          <w:rFonts w:cs="Courier" w:ascii="Courier" w:hAnsi="Courier"/>
        </w:rPr>
        <w:t>Intuition: ___ x1  20     Actions per Rnd:[(Nimx3+Dex)/20]  ___ x1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syche:    ___ x1  20     Encumbrance: ________lbs/10= Stm Penalty:-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ech Level:___ x10 9 Power Points(300, +20 if historical, +5/kill):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Area  H% Hth Pain Absorb Resist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u w:val="single"/>
        </w:rPr>
        <w:t>Weapon   Parry Stun Kill Spd Rch !'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Head  6  ___ x5   _____  ______  _________ ____ _d__ _d__ ___ +__ 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Neck  6  ___ x8   _____  ______  _________ ____ _d__ _d__ ___ +__ 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ack  15 ___ x3   _____  ______  _________ ____ _d__ _d__ ___ +__ 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hest 24 ___ x_*  _____  ______  _________ ____ _d__ _d__ ___ +__ 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bdmn 24 ___ x3   _____  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Hips  3  ___ x1   _____  ______  </w:t>
      </w:r>
      <w:r>
        <w:rPr>
          <w:rFonts w:cs="Courier" w:ascii="Courier" w:hAnsi="Courier"/>
          <w:u w:val="single"/>
        </w:rPr>
        <w:t>Armo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RArm  4  ___ x1   _____  ______  </w:t>
      </w:r>
      <w:r>
        <w:rPr>
          <w:rFonts w:cs="Courier" w:ascii="Courier" w:hAnsi="Courier"/>
          <w:u w:val="single"/>
        </w:rPr>
        <w:t>Type      Absorb Resist Nim- Wt Area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Arm  4  ___ x1   _____  ______  _________ ______ ______ -__ ___ 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Hand 2  ___ x2   _____  ______  _________ ______ ______ -__ ___ 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Hand 6  ___ x2   _____  ______  _________ ______ ______ -__ ___ 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Leg  4  ___ x1   _____  ______  _________ ______ ______ -__ ___ 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Leg  4  ___ x1   _____  ______  _________ ______ ______ -__ ___ 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RFoot 2  ___ x2   _____  ______  </w:t>
      </w:r>
      <w:r>
        <w:rPr>
          <w:rFonts w:cs="Courier" w:ascii="Courier" w:hAnsi="Courier"/>
          <w:u w:val="single"/>
        </w:rPr>
        <w:t>Shield    Spd Parry Wt    No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Foot 2  ___ x2   _____  ______  _________ ___ +____ _____ 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*Note: Chest pain is x1 for males and x5 for wom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Skills</w:t>
      </w:r>
      <w:r>
        <w:rPr>
          <w:rFonts w:cs="Courier" w:ascii="Courier" w:hAnsi="Courier"/>
        </w:rPr>
        <w:t xml:space="preserve">             </w:t>
      </w:r>
      <w:r>
        <w:rPr>
          <w:rFonts w:cs="Courier" w:ascii="Courier" w:hAnsi="Courier"/>
          <w:u w:val="single"/>
        </w:rPr>
        <w:t>Unarmed Attacks</w:t>
      </w:r>
      <w:r>
        <w:rPr>
          <w:rFonts w:cs="Courier" w:ascii="Courier" w:hAnsi="Courier"/>
        </w:rPr>
        <w:t xml:space="preserve">   </w:t>
      </w:r>
      <w:r>
        <w:rPr>
          <w:rFonts w:cs="Courier" w:ascii="Courier" w:hAnsi="Courier"/>
          <w:u w:val="single"/>
        </w:rPr>
        <w:t>Pai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Power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__________________ _________________ _d__ ____________________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Misc. Notes and Equipment on Back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